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市五一劳动奖章推荐对象征求意见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（机关事业单位人员）</w:t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b/>
          <w:b/>
          <w:sz w:val="30"/>
          <w:szCs w:val="30"/>
        </w:rPr>
      </w:pPr>
      <w:r>
        <w:rPr>
          <w:rFonts w:eastAsia="仿宋_GB2312" w:cs="华文中宋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 xml:space="preserve">姓名：            单位及职务：                      </w:t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6517"/>
      </w:tblGrid>
      <w:tr>
        <w:trPr>
          <w:trHeight w:val="336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组织人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26" w:right="-498" w:firstLine="138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right="-498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8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firstLine="3900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32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纪检监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机关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26" w:right="-498" w:firstLine="138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26" w:right="-498" w:firstLine="138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8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460"/>
        <w:ind w:left="561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left="561" w:hanging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推荐对象为国家机关及事业单位工作人员的须填写此表；</w:t>
      </w:r>
    </w:p>
    <w:p>
      <w:pPr>
        <w:pStyle w:val="Normal"/>
        <w:spacing w:lineRule="exact" w:line="460"/>
        <w:ind w:left="561" w:hanging="4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按照干部管理权限，由组织人事、纪检监察部门填写。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04:00Z</dcterms:created>
  <dc:creator>Lenovo</dc:creator>
  <dc:description/>
  <cp:keywords/>
  <dc:language>en-US</dc:language>
  <cp:lastModifiedBy>hp</cp:lastModifiedBy>
  <cp:lastPrinted>2022-02-16T17:08:00Z</cp:lastPrinted>
  <dcterms:modified xsi:type="dcterms:W3CDTF">2022-02-16T09:08:00Z</dcterms:modified>
  <cp:revision>15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