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/>
      </w:pPr>
      <w:r>
        <w:rPr>
          <w:b/>
          <w:bCs/>
          <w:sz w:val="48"/>
        </w:rPr>
        <w:t>常州市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填报日期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jc w:val="center"/>
        <w:rPr/>
      </w:pPr>
      <w:r>
        <w:rPr>
          <w:b/>
          <w:bCs/>
          <w:spacing w:val="20"/>
          <w:sz w:val="32"/>
        </w:rPr>
        <w:t>常州市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877"/>
        <w:gridCol w:w="161"/>
        <w:gridCol w:w="1493"/>
        <w:gridCol w:w="898"/>
        <w:gridCol w:w="161"/>
        <w:gridCol w:w="14"/>
        <w:gridCol w:w="2234"/>
        <w:gridCol w:w="161"/>
        <w:gridCol w:w="1616"/>
        <w:gridCol w:w="1736"/>
        <w:gridCol w:w="63"/>
        <w:gridCol w:w="134"/>
      </w:tblGrid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照彩色打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参加工作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6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6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是否参加（开展）劳动和技能竞赛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4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pacing w:val="24"/>
                <w:sz w:val="28"/>
                <w:szCs w:val="3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  人  简  历</w:t>
            </w:r>
          </w:p>
        </w:tc>
        <w:tc>
          <w:tcPr>
            <w:tcW w:w="9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9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;SimHei" w:ascii="黑体;SimHei" w:hAnsi="黑体;SimHei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  <w:tr>
        <w:trPr>
          <w:trHeight w:val="3984" w:hRule="exac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2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组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织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意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在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基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层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07" w:hRule="exac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辖市、区总工会，经开区总工会，产业、局、公司工联会，市总企工部意见</w:t>
            </w:r>
          </w:p>
        </w:tc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before="175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firstLine="15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352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常州市总工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8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1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2:00Z</dcterms:created>
  <dc:creator>番茄花园</dc:creator>
  <dc:description/>
  <cp:keywords/>
  <dc:language>en-US</dc:language>
  <cp:lastModifiedBy>hp</cp:lastModifiedBy>
  <dcterms:modified xsi:type="dcterms:W3CDTF">2024-02-05T07:24:00Z</dcterms:modified>
  <cp:revision>19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