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289"/>
        <w:jc w:val="center"/>
        <w:rPr/>
      </w:pPr>
      <w:r>
        <w:rPr>
          <w:b/>
          <w:bCs/>
          <w:sz w:val="36"/>
          <w:szCs w:val="36"/>
        </w:rPr>
        <w:t>常州市五一劳动奖章获得者推荐审批表填表说明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一、本表用打印或钢笔填写，数字统一使用阿拉伯数字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姓名和工作单位必须填写准确全称，籍贯填写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省（区、市）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市（县）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四、所属行业对应推荐名单汇总表的下拉框选项，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推荐单位指各辖市、区总工会，经开区总工会，市各产业、局、公司工联会，市总企工部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职务、职称和技术等级按国家有关规定填写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七、简历从学徒或初中毕业填起，断档不得超过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月（仅寒暑假）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八、主要事迹力求简明，重点突出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九、此表填写</w:t>
      </w:r>
      <w:r>
        <w:rPr>
          <w:rFonts w:eastAsia="仿宋_GB2312"/>
          <w:b/>
          <w:sz w:val="28"/>
          <w:szCs w:val="28"/>
        </w:rPr>
        <w:t>一式三份</w:t>
      </w:r>
      <w:r>
        <w:rPr>
          <w:rFonts w:eastAsia="仿宋_GB2312"/>
          <w:sz w:val="28"/>
          <w:szCs w:val="28"/>
        </w:rPr>
        <w:t>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张双面彩色打印对折，填表说明不打印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十、切勿改变字体大小，格式及页面设置。</w:t>
      </w:r>
    </w:p>
    <w:sectPr>
      <w:type w:val="nextPage"/>
      <w:pgSz w:w="11906" w:h="16838"/>
      <w:pgMar w:left="1588" w:right="1474" w:gutter="0" w:header="0" w:top="1814" w:footer="0" w:bottom="158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2:00Z</dcterms:created>
  <dc:creator>lenovo</dc:creator>
  <dc:description/>
  <cp:keywords/>
  <dc:language>en-US</dc:language>
  <cp:lastModifiedBy>hp</cp:lastModifiedBy>
  <dcterms:modified xsi:type="dcterms:W3CDTF">2022-02-08T02:55:00Z</dcterms:modified>
  <cp:revision>22</cp:revision>
  <dc:subject/>
  <dc:title>全国五一劳动奖章获得者推荐审批表</dc:title>
</cp:coreProperties>
</file>