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全国五一劳动奖状推荐名单（式样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集团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有限责任公司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sz w:val="36"/>
          <w:szCs w:val="36"/>
        </w:rPr>
        <w:t>全国五一劳动奖章推荐名单（式样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       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股份有限公司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车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班组职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 xml:space="preserve">（女）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有限公司车间主任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sz w:val="36"/>
          <w:szCs w:val="36"/>
        </w:rPr>
        <w:t>全国工人先锋号推荐名单（式样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有限责任公司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车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班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集团有限公司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车间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58:00Z</dcterms:created>
  <dc:creator>user</dc:creator>
  <dc:description/>
  <cp:keywords/>
  <dc:language>en-US</dc:language>
  <cp:lastModifiedBy>user</cp:lastModifiedBy>
  <dcterms:modified xsi:type="dcterms:W3CDTF">2012-02-27T09:08:00Z</dcterms:modified>
  <cp:revision>1</cp:revision>
  <dc:subject/>
  <dc:title>全国五一劳动奖状推荐名单（式样）</dc:title>
</cp:coreProperties>
</file>